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52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7"/>
        <w:gridCol w:w="4536"/>
        <w:gridCol w:w="1993"/>
      </w:tblGrid>
      <w:tr>
        <w:trPr/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Istituzione Scolastica ………...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 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</w:rPr>
              <w:t>Indirizzo 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TITOLO PROG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____________________________________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llegato 2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b/>
          <w:bCs/>
        </w:rPr>
        <w:t>CRONOPROGRAMMA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PROGETTO “SCUOLA VIVA – a.s. 2017/2018” Cod.  Uff ……/2   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R Campania FSE 2014/2020 – D.D. 339 del 25/07/201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sse III   Obiettivo Specifico 12   Azione 10.1</w:t>
      </w:r>
    </w:p>
    <w:tbl>
      <w:tblPr>
        <w:tblW w:w="152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0"/>
        <w:gridCol w:w="1016"/>
        <w:gridCol w:w="1017"/>
        <w:gridCol w:w="1017"/>
        <w:gridCol w:w="1016"/>
        <w:gridCol w:w="1017"/>
        <w:gridCol w:w="1017"/>
        <w:gridCol w:w="1016"/>
        <w:gridCol w:w="1017"/>
        <w:gridCol w:w="1017"/>
        <w:gridCol w:w="1016"/>
        <w:gridCol w:w="952"/>
        <w:gridCol w:w="1082"/>
      </w:tblGrid>
      <w:tr>
        <w:trPr/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OBR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R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EMBRE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NAIO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BRAIO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O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UGNO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GLIO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OSTO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EMBRE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REPARAZIONE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REALIZZAZIONE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1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2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3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4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…………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MONITORAGGIO / VALUTAZIONE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DIFFUSIONE DEI RISULTATI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38:00Z</dcterms:created>
  <dc:creator>Rosanna Vitiello</dc:creator>
  <dc:description/>
  <cp:keywords/>
  <dc:language>en-US</dc:language>
  <cp:lastModifiedBy>Rosanna Vitiello</cp:lastModifiedBy>
  <dcterms:modified xsi:type="dcterms:W3CDTF">2018-02-07T11:44:00Z</dcterms:modified>
  <cp:revision>5</cp:revision>
  <dc:subject/>
  <dc:title/>
</cp:coreProperties>
</file>